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733602938"/>
            <w:bookmarkStart w:id="2" w:name="__Fieldmark__0_373360293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733602938"/>
            <w:bookmarkStart w:id="4" w:name="__Fieldmark__1_373360293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733602938"/>
            <w:bookmarkStart w:id="6" w:name="__Fieldmark__2_373360293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733602938"/>
            <w:bookmarkStart w:id="8" w:name="__Fieldmark__3_373360293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733602938"/>
            <w:bookmarkStart w:id="10" w:name="__Fieldmark__4_373360293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733602938"/>
            <w:bookmarkStart w:id="12" w:name="__Fieldmark__5_373360293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